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yler Bay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acific NW Forest Frien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S, Art, Literacy</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 45 min lessons over 5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4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AR.05.CP.03 Create, present and/or perform a work of art and explain how the use of essent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elements and organizational principles shapes an idea, mood or feeling found in the work. </w:t>
            </w:r>
          </w:p>
          <w:p>
            <w:pPr>
              <w:pStyle w:val="Normal"/>
              <w:rPr>
                <w:rFonts w:ascii="Helvetica" w:hAnsi="Helvetica" w:cs="Arial"/>
                <w:szCs w:val="20"/>
                <w:lang w:bidi="en-US"/>
              </w:rPr>
            </w:pPr>
            <w:r>
              <w:rPr>
                <w:rFonts w:cs="Arial"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Oblique;Times New Roman"/>
                <w:iCs/>
                <w:szCs w:val="20"/>
                <w:lang w:bidi="en-US"/>
              </w:rPr>
            </w:pPr>
            <w:r>
              <w:rPr>
                <w:rFonts w:cs="Helvetica-Oblique;Times New Roman" w:ascii="Helvetica" w:hAnsi="Helvetica"/>
                <w:iCs/>
                <w:szCs w:val="20"/>
                <w:lang w:bidi="en-US"/>
              </w:rPr>
              <w:t xml:space="preserve">SS.05.GE.03.03 Locate, identify, and know the significance of major mountains, rivers, and 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Oblique;Times New Roman" w:ascii="Helvetica" w:hAnsi="Helvetica"/>
                <w:iCs/>
                <w:szCs w:val="20"/>
                <w:lang w:bidi="en-US"/>
              </w:rPr>
              <w:t>regions of Oregon.</w:t>
            </w:r>
            <w:r>
              <w:rPr>
                <w:rFonts w:cs="Helvetica" w:ascii="Helvetica" w:hAnsi="Helvetica"/>
                <w:lang w:bidi="en-US"/>
              </w:rPr>
              <w:t xml:space="preserve"> </w:t>
            </w:r>
          </w:p>
          <w:p>
            <w:pPr>
              <w:pStyle w:val="Normal"/>
              <w:rPr>
                <w:rFonts w:ascii="Helvetica" w:hAnsi="Helvetica" w:cs="Arial"/>
                <w:lang w:bidi="en-US"/>
              </w:rPr>
            </w:pPr>
            <w:r>
              <w:rPr>
                <w:rFonts w:cs="Arial" w:ascii="Helvetica" w:hAnsi="Helvetica"/>
                <w:lang w:bidi="en-US"/>
              </w:rPr>
            </w:r>
          </w:p>
          <w:p>
            <w:pPr>
              <w:pStyle w:val="Normal"/>
              <w:rPr>
                <w:rFonts w:ascii="Verdana" w:hAnsi="Verdana" w:cs="Arial"/>
              </w:rPr>
            </w:pPr>
            <w:r>
              <w:rPr>
                <w:rFonts w:cs="Helvetica" w:ascii="Helvetica" w:hAnsi="Helvetica"/>
                <w:lang w:bidi="en-US"/>
              </w:rPr>
              <w:t>SS.05.GE.07 Understand how physical environments are affected by human activiti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can we respect and understand our ear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PNW forests important to our earth and its peopl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orest?</w:t>
            </w:r>
          </w:p>
          <w:p>
            <w:pPr>
              <w:pStyle w:val="Normal"/>
              <w:spacing w:before="60" w:after="60"/>
              <w:rPr>
                <w:rFonts w:ascii="Verdana" w:hAnsi="Verdana" w:cs="Arial"/>
                <w:bCs/>
                <w:sz w:val="20"/>
              </w:rPr>
            </w:pPr>
            <w:r>
              <w:rPr>
                <w:rFonts w:cs="Arial" w:ascii="Verdana" w:hAnsi="Verdana"/>
                <w:bCs/>
                <w:sz w:val="20"/>
              </w:rPr>
              <w:t>What plants live in our forest?</w:t>
            </w:r>
          </w:p>
          <w:p>
            <w:pPr>
              <w:pStyle w:val="Normal"/>
              <w:spacing w:before="60" w:after="60"/>
              <w:rPr>
                <w:rFonts w:ascii="Verdana" w:hAnsi="Verdana" w:cs="Arial"/>
                <w:bCs/>
                <w:sz w:val="20"/>
              </w:rPr>
            </w:pPr>
            <w:r>
              <w:rPr>
                <w:rFonts w:cs="Arial" w:ascii="Verdana" w:hAnsi="Verdana"/>
                <w:bCs/>
                <w:sz w:val="20"/>
              </w:rPr>
              <w:t>What animals live in our forest?</w:t>
            </w:r>
          </w:p>
          <w:p>
            <w:pPr>
              <w:pStyle w:val="Normal"/>
              <w:spacing w:before="60" w:after="60"/>
              <w:rPr>
                <w:rFonts w:ascii="Verdana" w:hAnsi="Verdana" w:cs="Arial"/>
                <w:bCs/>
                <w:sz w:val="20"/>
              </w:rPr>
            </w:pPr>
            <w:r>
              <w:rPr>
                <w:rFonts w:cs="Arial" w:ascii="Verdana" w:hAnsi="Verdana"/>
                <w:bCs/>
                <w:sz w:val="20"/>
              </w:rPr>
              <w:t>How do humans use and affect the forest?</w:t>
            </w:r>
          </w:p>
          <w:p>
            <w:pPr>
              <w:pStyle w:val="Normal"/>
              <w:spacing w:before="60" w:after="60"/>
              <w:rPr>
                <w:rFonts w:ascii="Verdana" w:hAnsi="Verdana" w:cs="Arial"/>
                <w:bCs/>
                <w:i/>
                <w:i/>
                <w:sz w:val="20"/>
              </w:rPr>
            </w:pPr>
            <w:r>
              <w:rPr>
                <w:rFonts w:cs="Arial" w:ascii="Verdana" w:hAnsi="Verdana"/>
                <w:bCs/>
                <w:sz w:val="20"/>
              </w:rPr>
              <w:t>How can we protect our fores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247950"/>
            <w:bookmarkStart w:id="1" w:name="__Fieldmark__0_312479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247950"/>
            <w:bookmarkStart w:id="3" w:name="__Fieldmark__1_312479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247950"/>
            <w:bookmarkStart w:id="5" w:name="__Fieldmark__2_312479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247950"/>
            <w:bookmarkStart w:id="7" w:name="__Fieldmark__3_312479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247950"/>
            <w:bookmarkStart w:id="9" w:name="__Fieldmark__4_312479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247950"/>
            <w:bookmarkStart w:id="11" w:name="__Fieldmark__5_312479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247950"/>
            <w:bookmarkStart w:id="13" w:name="__Fieldmark__6_312479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247950"/>
            <w:bookmarkStart w:id="15" w:name="__Fieldmark__7_312479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247950"/>
            <w:bookmarkStart w:id="17" w:name="__Fieldmark__8_312479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247950"/>
            <w:bookmarkStart w:id="19" w:name="__Fieldmark__9_312479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247950"/>
            <w:bookmarkStart w:id="21" w:name="__Fieldmark__10_312479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247950"/>
            <w:bookmarkStart w:id="23" w:name="__Fieldmark__11_312479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247950"/>
            <w:bookmarkStart w:id="25" w:name="__Fieldmark__12_312479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247950"/>
            <w:bookmarkStart w:id="27" w:name="__Fieldmark__13_312479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247950"/>
            <w:bookmarkStart w:id="29" w:name="__Fieldmark__15_312479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247950"/>
            <w:bookmarkStart w:id="31" w:name="__Fieldmark__16_312479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247950"/>
            <w:bookmarkStart w:id="33" w:name="__Fieldmark__17_312479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247950"/>
            <w:bookmarkStart w:id="35" w:name="__Fieldmark__18_312479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247950"/>
            <w:bookmarkStart w:id="37" w:name="__Fieldmark__19_312479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247950"/>
            <w:bookmarkStart w:id="39" w:name="__Fieldmark__20_312479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247950"/>
            <w:bookmarkStart w:id="41" w:name="__Fieldmark__21_312479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247950"/>
            <w:bookmarkStart w:id="43" w:name="__Fieldmark__22_312479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247950"/>
            <w:bookmarkStart w:id="45" w:name="__Fieldmark__23_312479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247950"/>
            <w:bookmarkStart w:id="47" w:name="__Fieldmark__24_312479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30/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2:05:00Z</dcterms:created>
  <dc:creator>Jeanne Butcher</dc:creator>
  <dc:description/>
  <cp:keywords/>
  <dc:language>en-US</dc:language>
  <cp:lastModifiedBy>Andrea Olsen</cp:lastModifiedBy>
  <dcterms:modified xsi:type="dcterms:W3CDTF">2009-07-31T22:05:00Z</dcterms:modified>
  <cp:revision>2</cp:revision>
  <dc:subject/>
  <dc:title>Literacies Work Sample Plan Summer 2009</dc:title>
</cp:coreProperties>
</file>